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2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 lied to a boss once about having delivered some paperwork for him that he needed delivered to complete this deal.  He had been unclear in his instructions to me and I held onto it for too long.  So, I didn’t send it at all.  I finally realized that I wasn’t getting an answer from the right people, so I threw it in the mail to him. I didn’t feel very good about it, because it was sort of doing what he does – lying to people.  I decided I wasn’t going to do that ever agai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23:55:00Z</dcterms:created>
  <dc:creator>Subject Account</dc:creator>
  <dc:description/>
  <cp:keywords/>
  <dc:language>en-US</dc:language>
  <cp:lastModifiedBy>Subject Account</cp:lastModifiedBy>
  <dcterms:modified xsi:type="dcterms:W3CDTF">2005-07-18T23:55:00Z</dcterms:modified>
  <cp:revision>1</cp:revision>
  <dc:subject/>
  <dc:title>Memory 5285</dc:title>
</cp:coreProperties>
</file>